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t xml:space="preserve">Stilur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val="ro-RO"/>
        </w:rPr>
        <w:t>1. Aplicarea unui stil existent unui cuvâ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e selectează cuvântul şi din Pornire (Home) – grupul Stiluri, alegem stilul potriv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126365</wp:posOffset>
                </wp:positionV>
                <wp:extent cx="6238875" cy="1000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1000080"/>
                          <a:chOff x="0" y="0"/>
                          <a:chExt cx="6238800" cy="100008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rcRect l="14707" t="17540" r="25589" b="65449"/>
                          <a:stretch/>
                        </pic:blipFill>
                        <pic:spPr>
                          <a:xfrm>
                            <a:off x="0" y="0"/>
                            <a:ext cx="623880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79120" y="666720"/>
                            <a:ext cx="343080" cy="2761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9.95pt;width:491.25pt;height:78.75pt" coordorigin="188,199" coordsize="9825,15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188;top:199;width:9824;height:15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659;top:1249;width:539;height:434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60265</wp:posOffset>
            </wp:positionH>
            <wp:positionV relativeFrom="paragraph">
              <wp:posOffset>130810</wp:posOffset>
            </wp:positionV>
            <wp:extent cx="1685925" cy="41910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093" t="18068" r="2443" b="34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81280</wp:posOffset>
                </wp:positionV>
                <wp:extent cx="4598670" cy="1647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1647720"/>
                          <a:chOff x="0" y="0"/>
                          <a:chExt cx="4598640" cy="1647720"/>
                        </a:xfrm>
                      </wpg:grpSpPr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5"/>
                          <a:srcRect l="47705" t="17540" r="25589" b="65449"/>
                          <a:stretch/>
                        </pic:blipFill>
                        <pic:spPr>
                          <a:xfrm>
                            <a:off x="0" y="0"/>
                            <a:ext cx="4598640" cy="16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3600" y="1276200"/>
                            <a:ext cx="343080" cy="2761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6.4pt;width:362.1pt;height:129.75pt" coordorigin="52,128" coordsize="7242,2595">
                <v:shape id="shape_0" ID="Picture 1" stroked="f" o:allowincell="f" style="position:absolute;left:52;top:128;width:7241;height:259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5160;top:2138;width:539;height:434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val="ro-RO"/>
        </w:rPr>
        <w:t>1.1. Aplicarea unui stil tip tit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electăm titlul și face clic  pe Home – Styles – Heading 1, Heading 2 după ca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 w:eastAsia="en-US"/>
        </w:rPr>
      </w:pPr>
      <w:r>
        <w:rPr>
          <w:rFonts w:cs="Times New Roman" w:ascii="Times New Roman" w:hAnsi="Times New Roman"/>
          <w:i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83640</wp:posOffset>
            </wp:positionH>
            <wp:positionV relativeFrom="paragraph">
              <wp:posOffset>14605</wp:posOffset>
            </wp:positionV>
            <wp:extent cx="1266825" cy="58102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988" t="24416" r="36648" b="69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val="ro-RO"/>
        </w:rPr>
        <w:t>1.2. Modificarea formatului unui st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lic dreapta pe stil  și Modif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39185" cy="14916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935" t="6275" r="42939" b="7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Putem modifica formatul caracterelor (Format – Font), distanța înainte și după titlu (Format – Paragraf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290</wp:posOffset>
                </wp:positionH>
                <wp:positionV relativeFrom="paragraph">
                  <wp:posOffset>170815</wp:posOffset>
                </wp:positionV>
                <wp:extent cx="5143500" cy="5219065"/>
                <wp:effectExtent l="10160" t="0" r="0" b="196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5218920"/>
                          <a:chOff x="0" y="0"/>
                          <a:chExt cx="5143680" cy="5218920"/>
                        </a:xfrm>
                      </wpg:grpSpPr>
                      <pic:pic xmlns:pic="http://schemas.openxmlformats.org/drawingml/2006/picture">
                        <pic:nvPicPr>
                          <pic:cNvPr id="2" name="Picture 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143680" cy="52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4685760"/>
                            <a:ext cx="847800" cy="5335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pt;margin-top:13.45pt;width:405pt;height:410.95pt" coordorigin="1054,269" coordsize="8100,8219">
                <v:shape id="shape_0" ID="Picture 1" stroked="f" o:allowincell="f" style="position:absolute;left:1054;top:269;width:8099;height:81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stroked="t" o:allowincell="f" style="position:absolute;left:1069;top:7648;width:1334;height:839;mso-wrap-style:none;v-text-anchor:middle">
                  <v:fill o:detectmouseclick="t" on="false"/>
                  <v:stroke color="#c00000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985</wp:posOffset>
            </wp:positionH>
            <wp:positionV relativeFrom="paragraph">
              <wp:posOffset>76200</wp:posOffset>
            </wp:positionV>
            <wp:extent cx="1562100" cy="249555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6549" t="68427" r="56652" b="9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val="ro-RO"/>
        </w:rPr>
        <w:t>2. Aplicarea unui stil unuia sau mai multor paragra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electăm paragraful sau paragrafele căruia vrem să aplicăm stiluri şi din Pornire – grupul Stiluri alegem stilul dor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val="ro-RO"/>
        </w:rPr>
        <w:t>3. Copierea formatului unui text select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Selectăm paragraful a cărui format dorim să copiem, din meniul Pornire alegem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9560" cy="273685"/>
            <wp:effectExtent l="0" t="0" r="0" b="0"/>
            <wp:docPr id="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 xml:space="preserve">Descriptor de formate </w:t>
      </w:r>
      <w:r>
        <w:rPr>
          <w:rFonts w:cs="Times New Roman" w:ascii="Times New Roman" w:hAnsi="Times New Roman"/>
          <w:lang w:val="ro-RO"/>
        </w:rPr>
        <w:t>(Format painter), apoi selectăm textul asupra căruia dorim să copiem formatul respectiv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9900</wp:posOffset>
            </wp:positionH>
            <wp:positionV relativeFrom="paragraph">
              <wp:posOffset>-64770</wp:posOffset>
            </wp:positionV>
            <wp:extent cx="1469390" cy="143002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91026" b="84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val="ro-RO"/>
        </w:rPr>
        <w:t>4. Crearea unui cupri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References – Table of Contents – Custom Table of Cont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03225</wp:posOffset>
            </wp:positionH>
            <wp:positionV relativeFrom="paragraph">
              <wp:posOffset>155575</wp:posOffset>
            </wp:positionV>
            <wp:extent cx="4563745" cy="403860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85775</wp:posOffset>
            </wp:positionH>
            <wp:positionV relativeFrom="paragraph">
              <wp:posOffset>127000</wp:posOffset>
            </wp:positionV>
            <wp:extent cx="2755265" cy="335851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>Dacă dorim să formatăm Cuprinsul, alegem opțiunea Modify. Pe rând modificăm TOC 1, TOC 2, TOC 3, reprezentând formatul pentru Heading 1, Heading 2, Heading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78915</wp:posOffset>
            </wp:positionH>
            <wp:positionV relativeFrom="paragraph">
              <wp:posOffset>419735</wp:posOffset>
            </wp:positionV>
            <wp:extent cx="1466850" cy="1428750"/>
            <wp:effectExtent l="0" t="0" r="0" b="0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91026" b="84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o-RO"/>
        </w:rPr>
        <w:t xml:space="preserve">Dacă modificăm conținutul documentului alegem opțiunea </w:t>
      </w:r>
      <w:r>
        <w:rPr>
          <w:rFonts w:cs="Times New Roman" w:ascii="Times New Roman" w:hAnsi="Times New Roman"/>
          <w:b/>
          <w:lang w:val="ro-RO"/>
        </w:rPr>
        <w:t xml:space="preserve">Update Table </w:t>
      </w:r>
      <w:r>
        <w:rPr>
          <w:rFonts w:cs="Times New Roman" w:ascii="Times New Roman" w:hAnsi="Times New Roman"/>
          <w:lang w:val="ro-RO"/>
        </w:rPr>
        <w:t>din meniul References – Table of Cont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40</wp:posOffset>
            </wp:positionH>
            <wp:positionV relativeFrom="paragraph">
              <wp:posOffset>41910</wp:posOffset>
            </wp:positionV>
            <wp:extent cx="2809875" cy="1438275"/>
            <wp:effectExtent l="0" t="0" r="0" b="0"/>
            <wp:wrapSquare wrapText="bothSides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vem posibilitatea să împrospătăm doar numărul paginilor (Update page numbers only) sau întregul cuprins (Update entire table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9:54:00Z</dcterms:created>
  <dc:creator>User</dc:creator>
  <dc:description/>
  <dc:language>en-US</dc:language>
  <cp:lastModifiedBy>User</cp:lastModifiedBy>
  <dcterms:modified xsi:type="dcterms:W3CDTF">2018-01-13T19:54:00Z</dcterms:modified>
  <cp:revision>2</cp:revision>
  <dc:subject/>
  <dc:title/>
</cp:coreProperties>
</file>